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40"/>
          <w:lang w:val="ru-MD"/>
        </w:rPr>
      </w:pPr>
      <w:r>
        <w:rPr>
          <w:rFonts w:cs="KZ Times New Roman;Times New Roman" w:ascii="KZ Times New Roman;Times New Roman" w:hAnsi="KZ Times New Roman;Times New Roman"/>
          <w:sz w:val="40"/>
          <w:lang w:val="ru-MD"/>
        </w:rPr>
        <w:t>Шешім</w:t>
      </w:r>
    </w:p>
    <w:p>
      <w:pPr>
        <w:pStyle w:val="TextBody"/>
        <w:rPr/>
      </w:pPr>
      <w:r>
        <w:rPr/>
        <w:t xml:space="preserve">Баға ұсыныстары негізінде мемлекеттік сатып алу </w:t>
      </w:r>
    </w:p>
    <w:p>
      <w:pPr>
        <w:pStyle w:val="TextBody"/>
        <w:rPr/>
      </w:pPr>
      <w:r>
        <w:rPr/>
        <w:t xml:space="preserve">қорытындысын бекіту «№ 39 орта мектеп» ММ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қпан айы 2009 жыл Өскемен қалас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скемен қаласы</w:t>
        <w:tab/>
        <w:tab/>
        <w:tab/>
        <w:tab/>
        <w:tab/>
        <w:tab/>
        <w:t>26 ақпан 2009 жыл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TextBody"/>
        <w:jc w:val="left"/>
        <w:rPr/>
      </w:pPr>
      <w:r>
        <w:rPr>
          <w:b/>
        </w:rPr>
        <w:t>Ұйымдастырушы: «№ 39 орта мектеп» ММ</w:t>
      </w:r>
      <w:r>
        <w:rPr/>
        <w:t xml:space="preserve"> Өскемен қаласы, Орджоникидзе көшесі 12 а.</w:t>
      </w:r>
    </w:p>
    <w:p>
      <w:pPr>
        <w:pStyle w:val="TextBody"/>
        <w:jc w:val="left"/>
        <w:rPr/>
      </w:pPr>
      <w:r>
        <w:rPr>
          <w:b/>
        </w:rPr>
        <w:t>Тапсырыс беруші: «№ 39 орта мектеп» М</w:t>
      </w:r>
      <w:r>
        <w:rPr/>
        <w:t>М Өскемен қаласы, Орджоникидзе көшесі 12 а қызметтер мен әртүрлі заттарды бағалау ұсыныстары негізінде мемлекеттік сатып алуды өткізеді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 xml:space="preserve">1. Келесі құрамдағы конкурс комиссиясы :комиссия төрайымы- Тамара Михайловна Паюк (директор), комиссия төрайымының орынбасары –Людмила Федоровна Родунер (ШЖ жөніндегі директордың орынбасары), комиссия мүшелері: </w:t>
      </w:r>
      <w:r>
        <w:rPr>
          <w:lang w:val="kk-KZ"/>
        </w:rPr>
        <w:t>бастауыш сыныбының мұғалімі</w:t>
      </w:r>
      <w:r>
        <w:rPr/>
        <w:t xml:space="preserve"> – </w:t>
      </w:r>
      <w:r>
        <w:rPr>
          <w:lang w:val="kk-KZ"/>
        </w:rPr>
        <w:t>Жанат Анатольевна Катчебаева</w:t>
      </w:r>
      <w:r>
        <w:rPr/>
        <w:t xml:space="preserve">, бухгалтер- Вероника Сергеевна Лебединская, комиссия хатшысы- Наталья Сергеевна Баспакова, </w:t>
      </w:r>
      <w:r>
        <w:rPr>
          <w:lang w:val="ru-RU"/>
        </w:rPr>
        <w:t>26</w:t>
      </w:r>
      <w:r>
        <w:rPr/>
        <w:t xml:space="preserve"> ақпан  2009 жылы сағат 10-00-де  «№ 39 орта мектеп» ММ 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Өскемен қаласында  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баға ұсыныстары негізінде мемлекеттік сатып алу конкурсын өткізді.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 xml:space="preserve">2. Конкурсқа қатысуға сұранымды келесі потенциалды жабдықтаушылар әкелді: 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Алтайтехэнерго.», Ворошилов к, 91 –25.02.2009ж. 15-00 сағатта;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Экосервис – С»,Виноградов к, 29/1 -24.02.2009ж.10-00 сағатта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 xml:space="preserve">3. Келесі потенциалды жабдықтаушылардың конкурс сұранымдары шегертілді: 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«Алтайтехэнерго.» (баға ұсынысы жоғары),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Қорытындысы: ия- бір ауыздан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4. Конкурс комиссиясы бағалау қорытындысы мен конкурстық сұранымдарының сәйкестігіне жүгіне ШЕШТ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Қатты шаруашылық қалдықтарды шығару ЖШС ««Экосервис – С» мен шарт жасасу, мемлекеттік сатып алу соммасы 2009 жылға –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12500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 тенгені құрайды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Қорытындысы: ия- бір ауыздан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5</w:t>
      </w:r>
      <w:r>
        <w:rPr>
          <w:rFonts w:cs="KZ Times New Roman;Times New Roman" w:ascii="KZ Times New Roman;Times New Roman" w:hAnsi="KZ Times New Roman;Times New Roman"/>
          <w:sz w:val="28"/>
        </w:rPr>
        <w:t>. Мемлекеттік сатып алу қорытындысын бекіткеннен кейін 5 жұмыс күні аралығында жеңіп шыққан шабдықтаушылармен мемлекеттік сатып алу шартына отыру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sz w:val="28"/>
        </w:rPr>
        <w:t>. Мемлекеттік сатып алу қорытындысын бекіткеннен кейін 1 жұмыс күні аралығында веб-сайтқа қорытындыны жариялау, 21 шілде 2007 жылғы № 303 «Мемлекеттік сатып алу туралы» ҚР Заңының 1 бабында қарастырылғанда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Комиссия төрайымы:</w:t>
        <w:tab/>
        <w:tab/>
        <w:tab/>
        <w:tab/>
        <w:t>Т.М. Паюк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Комиссия мүшелері:</w:t>
        <w:tab/>
        <w:tab/>
        <w:tab/>
        <w:tab/>
        <w:t>Ж.А. Катчебаева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ab/>
        <w:tab/>
        <w:tab/>
        <w:tab/>
        <w:tab/>
        <w:tab/>
        <w:tab/>
        <w:t>Л.Ф. Родуне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ab/>
        <w:tab/>
        <w:tab/>
        <w:tab/>
        <w:tab/>
        <w:tab/>
        <w:tab/>
        <w:t>В.С. Лебединская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sz w:val="28"/>
        </w:rPr>
        <w:t>Комиссия хатшысы:</w:t>
        <w:tab/>
        <w:tab/>
        <w:tab/>
        <w:tab/>
        <w:t>Н.С. Баспаков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26:00Z</dcterms:created>
  <dc:creator>13</dc:creator>
  <dc:description/>
  <cp:keywords/>
  <dc:language>en-US</dc:language>
  <cp:lastModifiedBy>User</cp:lastModifiedBy>
  <dcterms:modified xsi:type="dcterms:W3CDTF">2009-02-26T07:31:00Z</dcterms:modified>
  <cp:revision>3</cp:revision>
  <dc:subject/>
  <dc:title>Шешім</dc:title>
</cp:coreProperties>
</file>